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e of Delaware</w:t>
      </w:r>
    </w:p>
    <w:p>
      <w:pPr>
        <w:pStyle w:val="Normal"/>
        <w:rPr>
          <w:sz w:val="28"/>
          <w:szCs w:val="28"/>
        </w:rPr>
      </w:pPr>
      <w:r>
        <w:rPr>
          <w:sz w:val="28"/>
          <w:szCs w:val="28"/>
        </w:rPr>
        <w:t>English Standard Four: Story One</w:t>
      </w:r>
    </w:p>
    <w:p>
      <w:pPr>
        <w:pStyle w:val="Normal"/>
        <w:rPr>
          <w:sz w:val="28"/>
          <w:szCs w:val="28"/>
        </w:rPr>
      </w:pPr>
      <w:r>
        <w:rPr>
          <w:sz w:val="28"/>
          <w:szCs w:val="28"/>
        </w:rPr>
      </w:r>
    </w:p>
    <w:p>
      <w:pPr>
        <w:sectPr>
          <w:type w:val="nextPage"/>
          <w:pgSz w:w="12240" w:h="15840"/>
          <w:pgMar w:left="1080" w:right="1080" w:gutter="0" w:header="0" w:top="1080" w:footer="0" w:bottom="1080"/>
          <w:pgNumType w:fmt="decimal"/>
          <w:formProt w:val="false"/>
          <w:textDirection w:val="lrTb"/>
        </w:sectPr>
      </w:pPr>
    </w:p>
    <w:p>
      <w:pPr>
        <w:pStyle w:val="Normal"/>
        <w:spacing w:before="180" w:after="0"/>
        <w:ind w:firstLine="144"/>
        <w:rPr/>
      </w:pPr>
      <w:r>
        <w:rPr/>
        <w:t xml:space="preserve">When Dover High School teacher Douglas Grudzina's twelfth-grade class read and discussed Aldous Huxley's </w:t>
      </w:r>
      <w:r>
        <w:rPr>
          <w:i/>
          <w:iCs/>
        </w:rPr>
        <w:t>Brave New World</w:t>
      </w:r>
      <w:r>
        <w:rPr/>
        <w:t xml:space="preserve">, each student identified one issue from Huxley's day addressed in the book (Content Standard 4). This could be a scientific/technological issue like the development of synthetic drugs, especially analgesics; a social/political issue like the domination of society by corporations, turning "citizens" into "consumers"; or a social/scientific issue like genetic engineering and the implications for social control. Once each student identified the issue of concern to him/her, the students formed groups composed of those working on the same or very similar concerns. These groups worked on a number of tasks, some of which resulted in group products and some of which resulted in individual products. </w:t>
      </w:r>
    </w:p>
    <w:p>
      <w:pPr>
        <w:pStyle w:val="Normal"/>
        <w:spacing w:before="180" w:after="0"/>
        <w:ind w:firstLine="144"/>
        <w:rPr/>
      </w:pPr>
      <w:r>
        <w:rPr/>
        <w:t xml:space="preserve">First, each group examined its issue as presented in the book and discussed how the action of the story (the plot's outcome, the characters and their relationships, etc.) was the result of or was affected by this issue (Content Standards 2 and 4). </w:t>
      </w:r>
    </w:p>
    <w:p>
      <w:pPr>
        <w:pStyle w:val="Normal"/>
        <w:spacing w:before="180" w:after="0"/>
        <w:ind w:firstLine="144"/>
        <w:rPr/>
      </w:pPr>
      <w:r>
        <w:rPr/>
        <w:t xml:space="preserve">Next each group researched the significance of - or the nature of - the issue in the 1930Ís when Huxley wrote the book (Content Standard 3). For example, what were the arguments of those who favored the development of the new wonder drugs? What were the fears of those who opposed them? The research included not only current reflections on the past, but also the reading of newspaper articles, editorials, etc. of the time period (Content Standard 3 - variety of sources). Each group presented a group oral report to the class to help place the novel in its social/historical context concerning this specific issue (Content Standard 1 - oral communication component). Each group submitted a written bibliography of references to support the oral presentation. The issue of bias was addressed „ the author's view of the "truth" versus the views of other social commentators of the time, historians, or the students themselves (Content Standard 4). Group instruction was provided on how to make a quality oral presentation and the rubrics to be used in evaluating each group's presentation were shared. </w:t>
      </w:r>
    </w:p>
    <w:p>
      <w:pPr>
        <w:pStyle w:val="Normal"/>
        <w:spacing w:before="180" w:after="0"/>
        <w:ind w:firstLine="144"/>
        <w:rPr/>
      </w:pPr>
      <w:r>
        <w:rPr/>
        <w:t xml:space="preserve">Thirdly, each group discussed whether or not the issue being considered was an issue today (Content Standard 4). The members came to group consensus, drafted a thesis, and then set out to "prove" their thesis. Ideally this "proof" was to take a slightly different turn from the academic research performed earlier. Models of the encouraged research procedures were displayed. </w:t>
      </w:r>
    </w:p>
    <w:p>
      <w:pPr>
        <w:pStyle w:val="Normal"/>
        <w:spacing w:before="180" w:after="0"/>
        <w:ind w:firstLine="144"/>
        <w:rPr/>
      </w:pPr>
      <w:r>
        <w:rPr/>
        <w:t xml:space="preserve">For example, a few years ago, one group had focused on the sleep-learning message, "Ending is better than mending." Deciding that today's society was still a throw-away, consumption-oriented society (possibly even more so than in Huxley's day), students brought in such artifacts as paper plates and napkins, disposable cigarette lighters, and the then-recently-released disposable "Funsaver" camera. Each group member presented an individual show-and-tell-type of oral report in which he or she displayed the current disposable artifact, compared it with the "old-fashioned" reusable counterpart and established that we in late-twentieth-century America are truly a society which has embraced the concept that "ending is better than mending" (Content Standard 1 -- oral communication component; Content Standard 3 - variety of sources). One student did perform some "book" research and offered the class a statistical comparison of the rate at which Americans today typically trade in automobiles, relocate, and buy new shoes (as opposed to having worn shoes repaired) versus fifty years ago. His presentations convinced the class that we are - at least in this one respect „ well on our way to the type of society Huxley portrays in his book. </w:t>
      </w:r>
    </w:p>
    <w:p>
      <w:pPr>
        <w:pStyle w:val="Normal"/>
        <w:spacing w:before="180" w:after="0"/>
        <w:ind w:firstLine="144"/>
        <w:rPr/>
      </w:pPr>
      <w:r>
        <w:rPr/>
        <w:t xml:space="preserve">By the time the class finished with its study of </w:t>
      </w:r>
      <w:r>
        <w:rPr>
          <w:i/>
          <w:iCs/>
        </w:rPr>
        <w:t>Brave New World</w:t>
      </w:r>
      <w:r>
        <w:rPr/>
        <w:t xml:space="preserve">, it had not only discussed the book as a work of literary fiction, but also it had connected the study of the novel to what the students had learned (or were currently learning) in sociology, history, science, and, in one case, mathematics. Students had approached the book from the standpoint of a commentary on a past society, a means of viewing and judging contemporary society, and a context in which to understand the events and issues from the past which have helped to shape the present and continue to shape the future. </w:t>
      </w:r>
    </w:p>
    <w:sectPr>
      <w:type w:val="continuous"/>
      <w:pgSz w:w="12240" w:h="15840"/>
      <w:pgMar w:left="1080" w:right="1080" w:gutter="0" w:header="0" w:top="1080" w:footer="0" w:bottom="108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6:34:00Z</dcterms:created>
  <dc:creator>Skip Nicholson</dc:creator>
  <dc:description/>
  <dc:language>en-US</dc:language>
  <cp:lastModifiedBy>Skip Nicholson</cp:lastModifiedBy>
  <cp:lastPrinted>1996-12-06T22:33:00Z</cp:lastPrinted>
  <dcterms:modified xsi:type="dcterms:W3CDTF">1996-12-07T06:34:00Z</dcterms:modified>
  <cp:revision>1</cp:revision>
  <dc:subject/>
  <dc:title>State of Delaware</dc:title>
</cp:coreProperties>
</file>